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342900</wp:posOffset>
            </wp:positionV>
            <wp:extent cx="4676775" cy="2562225"/>
            <wp:effectExtent l="0" t="0" r="0" b="0"/>
            <wp:wrapTight wrapText="bothSides">
              <wp:wrapPolygon edited="0">
                <wp:start x="129" y="399"/>
                <wp:lineTo x="129" y="21116"/>
                <wp:lineTo x="21377" y="21116"/>
                <wp:lineTo x="21377" y="399"/>
                <wp:lineTo x="129" y="3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1485900" cy="1028700"/>
                <wp:effectExtent l="0" t="0" r="825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pt" to="377.95pt,260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314700</wp:posOffset>
                </wp:positionV>
                <wp:extent cx="18288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61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0</wp:posOffset>
                </wp:positionV>
                <wp:extent cx="1600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power here is  -30 d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270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power here is  -30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5" w:leader="none"/>
        </w:tabs>
        <w:rPr/>
      </w:pPr>
      <w:r>
        <w:rPr/>
        <w:tab/>
        <w:t>I want to use the VEE to read the power at port 2 after I connect the transmitter antenna to port 1 and receiver antenna to port 2 of this PNA. I want the data to be displayed as in PNA.txt file. I want to read the power at 2.45 GHz for 10 times. Every data that will enter the txt file have delay 2 seconds. Means all the data reading will take time 20 seconds. I know it is easy to do this but I ‘m lack of knowledge to do this. Hope you can help 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6:25:00Z</dcterms:created>
  <dc:creator>user</dc:creator>
  <dc:description/>
  <cp:keywords/>
  <dc:language>en-US</dc:language>
  <cp:lastModifiedBy>user</cp:lastModifiedBy>
  <dcterms:modified xsi:type="dcterms:W3CDTF">2008-03-21T16:47:00Z</dcterms:modified>
  <cp:revision>3</cp:revision>
  <dc:subject/>
  <dc:title/>
</cp:coreProperties>
</file>