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5425"/>
      </w:tblGrid>
      <w:tr>
        <w:trPr>
          <w:trHeight w:val="11385" w:hRule="atLeast"/>
        </w:trPr>
        <w:tc>
          <w:tcPr>
            <w:tcW w:w="3215" w:type="dxa"/>
            <w:tcBorders/>
          </w:tcPr>
          <w:tbl>
            <w:tblPr>
              <w:tblW w:w="3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73"/>
              <w:gridCol w:w="862"/>
              <w:gridCol w:w="394"/>
            </w:tblGrid>
            <w:tr>
              <w:trPr>
                <w:trHeight w:val="284" w:hRule="atLeas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unable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fault Value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ustomer’s  Value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Arial"/>
                    <w:ind w:right="-5479" w:hanging="0"/>
                    <w:rPr>
                      <w:b/>
                      <w:b/>
                    </w:rPr>
                  </w:pPr>
                  <w:r>
                    <w:rPr>
                      <w:rFonts w:eastAsia="Wingdings" w:cs="Wingdings" w:ascii="Wingdings" w:hAnsi="Wingdings"/>
                      <w:b/>
                    </w:rPr>
                    <w:t>ü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rFonts w:eastAsia="Arial"/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NSTREVENT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NSTRPUSH 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NSTRSCHED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STRCTLSZ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4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STRMSGSZ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cctresume 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cctsuspend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io_listio_max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6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io_max_ops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48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io_monitor_run_sec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io_physmem_pct 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io_prio_delta_max 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io_proc_thread_pct 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io_proc_threads   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24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io_req_per_thread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llocate_fs_swapmap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alwaysdump             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chanq_hash_locks    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6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core_addshmem_read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core_addshmem_write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create_fastlinks     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 xml:space="preserve">dbc_max_pct     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5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highlight w:val="yellow"/>
                    </w:rPr>
                    <w:t>8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dbc_min_pct         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_disk_ir        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disksort_seconds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dma32_pool_size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8435456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dmp_rootdev_is_vol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dmp_swapdev_is_vol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dnlc_hash_locks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2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dontdump  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dst 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dump_compress_on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enable_idds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eqmemsize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executable_stack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fr_statemax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00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fr_tcpidletimeout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40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fs_async         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ind w:right="-5479" w:hanging="0"/>
              <w:rPr/>
            </w:pPr>
            <w:r>
              <w:rPr/>
            </w:r>
          </w:p>
        </w:tc>
        <w:tc>
          <w:tcPr>
            <w:tcW w:w="5425" w:type="dxa"/>
            <w:tcBorders/>
          </w:tcPr>
          <w:tbl>
            <w:tblPr>
              <w:tblW w:w="5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2"/>
              <w:gridCol w:w="1262"/>
              <w:gridCol w:w="1678"/>
              <w:gridCol w:w="402"/>
            </w:tblGrid>
            <w:tr>
              <w:trPr>
                <w:trHeight w:val="241" w:hRule="atLeas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unable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fault Value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ustomer’s  Value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Arial"/>
                    <w:ind w:right="-5479" w:hanging="0"/>
                    <w:rPr>
                      <w:b/>
                      <w:b/>
                    </w:rPr>
                  </w:pPr>
                  <w:r>
                    <w:rPr>
                      <w:rFonts w:eastAsia="Wingdings" w:cs="Wingdings" w:ascii="Wingdings" w:hAnsi="Wingdings"/>
                      <w:b/>
                    </w:rPr>
                    <w:t>ü</w:t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fs_symlinks    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ftable_hash_locks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hp_hfs_mtra_enabled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intr_strobe_ics_pct 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io_ports_hash_locks 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Ioforw_timeout    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ksi_alloc_max 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600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ksi_send_max     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Max_acct_file_size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60000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Max_async_ports  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Max_mem_window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 xml:space="preserve">Max_thread_proc  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256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highlight w:val="yellow"/>
                    </w:rPr>
                    <w:t>3000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 xml:space="preserve">maxdsiz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73741824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highlight w:val="yellow"/>
                    </w:rPr>
                    <w:t>3221225472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 xml:space="preserve">maxdsiz_64bit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4294967296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highlight w:val="yellow"/>
                    </w:rPr>
                    <w:t>17179869184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maxfiles     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48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maxfiles_lim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96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maxrsessiz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88608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axrsessiz_64bit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88608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 xml:space="preserve">maxssiz    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8388608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highlight w:val="yellow"/>
                    </w:rPr>
                    <w:t>134217728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 xml:space="preserve">maxssiz_64bit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268435456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highlight w:val="yellow"/>
                    </w:rPr>
                    <w:t>1073741824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maxtsiz   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663296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maxtsiz_64bit 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3741824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 xml:space="preserve">maxuprc   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256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highlight w:val="yellow"/>
                    </w:rPr>
                    <w:t>4096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 xml:space="preserve">maxvgs 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highlight w:val="yellow"/>
                    </w:rPr>
                    <w:t>64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 xml:space="preserve">msgmap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26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highlight w:val="yellow"/>
                    </w:rPr>
                    <w:t>4098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msgmax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192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 xml:space="preserve">msgmnb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6384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highlight w:val="yellow"/>
                    </w:rPr>
                    <w:t>65535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 xml:space="preserve">msgmni 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512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highlight w:val="yellow"/>
                    </w:rPr>
                    <w:t>4096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msgseg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8192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highlight w:val="yellow"/>
                    </w:rPr>
                    <w:t>32767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sgssz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 xml:space="preserve">msgtql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1024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highlight w:val="yellow"/>
                    </w:rPr>
                    <w:t>4096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cdnode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nclist 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92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 xml:space="preserve">Ncsize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8976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highlight w:val="yellow"/>
                    </w:rPr>
                    <w:t>34816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Nfile    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536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nflocks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96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 xml:space="preserve">Ninode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4880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highlight w:val="yellow"/>
                    </w:rPr>
                    <w:t>34816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</w:tr>
            <w:tr>
              <w:trPr>
                <w:trHeight w:val="288" w:hRule="exac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 xml:space="preserve">nkthread  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  <w:t>8416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highlight w:val="yellow"/>
                    </w:rPr>
                    <w:t>32768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Arial"/>
                    <w:ind w:right="-5479" w:hanging="0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ind w:right="-5479" w:hanging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napToGrid w:val="false"/>
        <w:spacing w:before="60" w:after="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rial">
    <w:name w:val="Normal Arial"/>
    <w:basedOn w:val="Normal"/>
    <w:qFormat/>
    <w:pPr>
      <w:snapToGrid w:val="true"/>
      <w:spacing w:before="0" w:after="0"/>
    </w:pPr>
    <w:rPr>
      <w:rFonts w:eastAsia="SimSun;宋体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0:40:00Z</dcterms:created>
  <dc:creator> </dc:creator>
  <dc:description/>
  <cp:keywords/>
  <dc:language>en-US</dc:language>
  <cp:lastModifiedBy> </cp:lastModifiedBy>
  <dcterms:modified xsi:type="dcterms:W3CDTF">2007-10-11T00:40:00Z</dcterms:modified>
  <cp:revision>1</cp:revision>
  <dc:subject/>
  <dc:title>Tunable</dc:title>
</cp:coreProperties>
</file>