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6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5pt;margin-top:-77.65pt;width:283.5pt;height:2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260025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2745105</wp:posOffset>
            </wp:positionV>
            <wp:extent cx="4400550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93345</wp:posOffset>
            </wp:positionV>
            <wp:extent cx="2476500" cy="1819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346075</wp:posOffset>
            </wp:positionV>
            <wp:extent cx="4400550" cy="3067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7:00Z</dcterms:created>
  <dc:creator>M02M0979</dc:creator>
  <dc:description/>
  <dc:language>en-US</dc:language>
  <cp:lastModifiedBy>Stefan Westh</cp:lastModifiedBy>
  <dcterms:modified xsi:type="dcterms:W3CDTF">2001-01-19T16:23:00Z</dcterms:modified>
  <cp:revision>2</cp:revision>
  <dc:subject/>
  <dc:title/>
</cp:coreProperties>
</file>